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IME-Charset 1.012.2</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Normal"/>
        <w:widowControl/>
        <w:autoSpaceDE w:val="true"/>
        <w:spacing w:lineRule="auto" w:line="240" w:before="0" w:after="240"/>
        <w:rPr/>
      </w:pPr>
      <w:r>
        <w:rPr>
          <w:rFonts w:eastAsia="Times New Roman" w:cs="Calibri" w:ascii="Calibri" w:hAnsi="Calibri"/>
          <w:color w:val="000000"/>
          <w:sz w:val="22"/>
          <w:szCs w:val="22"/>
        </w:rPr>
        <w:t>Copyright (C) 2006-2017 by Hatukanezumi - IKEDA Soji &lt;hatuka(at)nezumi.nu&gt;.</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1T03: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Y1/hjDaZSsbErHlqaSD3RCd3WvLvZli/zvnsd1ojHSajyeNdHm8ppQvgcaEjYeMJpru0RU
l4pFUmgwUoIDGF7NN4xWqFchQjNYnkw+16oyLwWUBawYCb9QMxkLRjvuckFPJYnV2dz1c86A
T6Ks2ddKUzLXoPZ0cQXavemCYqXiQIMD9hy80l+Ns5oup0WMesxHeMb6+2tMxvXM9YTKyjR0
EAzMrvDRFZ5ebUcCJ1</vt:lpwstr>
  </property>
  <property fmtid="{D5CDD505-2E9C-101B-9397-08002B2CF9AE}" pid="3" name="_2015_ms_pID_7253431">
    <vt:lpwstr>YyWpR+MxZ2zlpUbzSBYQdySQUfUtVIixtMCamPva345ekwR/hoxpzI
kF4lhnYLOubgH41ZRA7ZIvdXcdQeLOWuQc/zZ38gAAdIjE1iy2kXSBkqrJFItpmCrECILHa/
Unj4MrC9CFBBnq4TaofJmcJxV4iHA+DwSJc/qUmPcyfdBxWM0pDHhtHU+B1kX/vT/vaEzioa
h8LxC0Gst95bytHpKpxem3O15M8NHaGHiOpZ</vt:lpwstr>
  </property>
  <property fmtid="{D5CDD505-2E9C-101B-9397-08002B2CF9AE}" pid="4" name="_2015_ms_pID_7253431_00">
    <vt:lpwstr>_2015_ms_pID_7253431</vt:lpwstr>
  </property>
  <property fmtid="{D5CDD505-2E9C-101B-9397-08002B2CF9AE}" pid="5" name="_2015_ms_pID_7253432">
    <vt:lpwstr>AwnuwSXoA4lX1PPfid60MEV66hqGfPR/1CvP
ueaVM4ndvv0/p+EbuvDSsSmuhOlu2U50Q8tvS4QCy8uLKxv09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0341</vt:lpwstr>
  </property>
</Properties>
</file>